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python-eventlet 0.23.0</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s in the files, added LICENSE and AUTHORS files. Added support for logging x-forwarded-for header in wsgi. api.tcp_server is now deprecated, will be removed in a future release. Added instructions on how to generate coverage reports to the documentation. Renamed GreenFile to Green_fileobject, to better reflect its purpose. Deprecated erpc method in tpool.py Bug fixes in: wsgi.py, twistedr.py, poll.py, greenio.py, util.py, select.py, processes.py, selects.p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redits" or "license" for more information. import myapp dir(myapp) all__', '__doc__', '__name__', 'myfu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Redistributions in binary form must reproduce the abov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this list of conditions and the following disclaimer in the documentation and/or other materials provided with the distribution. Neither the name of CCP Games nor the names of its contributors may be used to endorse or promote products derived from this software without specific prior written permiss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u'2005-2010, Eventlet Contribut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2016 Ori Livneh &lt;ori@wikimedia.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0 by Timothy O'Malley &lt;timo@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enjamin Peter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CCP Game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Eventlet Contributors (see AUTHORS)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0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Denis Bilenko, denis.bilenko at gmail c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Eventlet Contributors (see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3, Michael Foord &amp; the mock team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0,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Linden Research,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IBM Cor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0 Slide,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Bob Ippolit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 are retained in Python alone or in any derivative version prepared by License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2, 2003, 2004, 2005, 2006, 2007, 2008, 2009, 2010, 2011, 2012, 2013, 2014, 2015, 2016 Python Software Foundation;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resec Systems A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 Author: Petr Spacek &lt;pspacek@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aniele Varrazzo &lt;daniele.varrazzo@gmail.com&gt; and licensed under the MIT licen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2016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 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1 Nominum,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 import re import struct import sy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OR CONTRIBUTORS BE LIABLE FOR ANY DIRECT, INDIRECT, INCIDENTAL, SPECIAL, EXEMPLARY, OR CONSEQUENTIAL DAMAGES (INCLUDING, BUT NOT LIMITED TO, PROCUREMENT OF SUBSTITUTE GOODS OR SERVICES; LOSS OF USE, DATA, OR PROFITS; OR BUSINESS INTERRUPTION) HOWEVER CAUSED AND ON ANY THEORY OF LIABILITY, WHETHER IN CONTRACT, STRICT LIABILITY, OR TORT INCLUDING NEGLIGENCE OR OTHERWISE) ARISING IN ANY WAY OUT OF THE USE OF THIS SOFTWARE, EVEN IF ADVISED OF THE POSSIBILITY OF SUCH DAMAG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tangmeng (A)</cp:lastModifiedBy>
  <dcterms:modified xsi:type="dcterms:W3CDTF">2020-03-21T11:07: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eFNmvp2u+1kh1jU6QbDLmryGEXaIpPkerspqnXb6ayHtQTOZYn15fbmG5bAp1QBPVBCxH4Jr
x3th3qo/bV4y48mHKsTzjgactGXoF9EBhgMOxwaamrKJzi5QV6+8I2IjJTmo3txywJYGhDoV
uOdexnbzyyxCxNtKyGLjKbJC4fJDqGGCT0Koyq2kgUyNFm2ZBHQZwiPJSLeb4I3Hc3OLkx68
+KTnHnxWUCl1HZlZTs</vt:lpwstr>
  </property>
  <property fmtid="{D5CDD505-2E9C-101B-9397-08002B2CF9AE}" pid="3" name="_2015_ms_pID_7253431">
    <vt:lpwstr>8rMdPaG7JEArHHDQXiaVAQPZXc0fz6fk/apFj349wG4Md4f/hI9GNT
PCl6SULaZRAizaZS/VkGc+konIHiG9S6hzpIWnZ01isKcgmtBr9Fzacya3Km8Cgg6UUY8rL1
5WPnqri1f3obHZ6Yi27gILw2Q7uW1rg7ni7sIs3zmc8VFmP7xxZqGW8HWpMYFCmszWbLxeNr
JvoN1GRvq+sTDiKrqxPsdZREVMlA8FUps/3b</vt:lpwstr>
  </property>
  <property fmtid="{D5CDD505-2E9C-101B-9397-08002B2CF9AE}" pid="4" name="_2015_ms_pID_7253431_00">
    <vt:lpwstr>_2015_ms_pID_7253431</vt:lpwstr>
  </property>
  <property fmtid="{D5CDD505-2E9C-101B-9397-08002B2CF9AE}" pid="5" name="_2015_ms_pID_7253432">
    <vt:lpwstr>Kx5ENVYyif5MXdlJBAayZVtNgdGApjhskBhn
9i8dG0g+5tSjtlIfUD6NKYY26YyyLdeb1o5cEhLrtAujhoe41+8=</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268</vt:lpwstr>
  </property>
</Properties>
</file>